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SAIC 1.0 - multitasking for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Legg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as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C Nob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, CA 9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ggitt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brief disclaimer:  Mosaic is NOT a way to multi-tas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run other programs in conjunction with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type of multitasking is a function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, alas, MS-DOS (and more to the point, ROM BIOS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c is a way to perform co-operative multi-tasking with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document assumes that the reader ha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the concepts involved with multi-task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arcane concepts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n-cooperative, or pre-emptive, scheduling system, each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ed a given amount of time in which to execute. 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(or if some higher priority event occurs), th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mpted and another task is allowed to run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s most useful when the tasks are not cogniza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for instance, DesqView is a pre-emptive multitask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an be difficult to manage and is fair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r better approach for stand-alone progra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is the use of a co-operative scheduler. 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tasks must co-operate to get the job don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each relinquish control of the CPU if they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or if they are in the midst of a low priority, but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-operative round-robin scheduling systems, each task ge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, performs whatever actions are required of it, th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next task.  A problem with round-robin schedu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sks which are waiting for some event to occur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long enough to check some flag, etc.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y can continu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aic scheduler systems, on the other hand, tas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resources, or events generated by other task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routines, do not consume ANY computer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ask execution is not predictable; tasks are 'fit toge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, hence the term 'mosaic' when refering to schedu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C provides a set of tools to create and manipulate semaphor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s a data structure which heads a linked list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execution.  The type SEMAPHORE is defined by MOSAI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cedure SEMINIT which is used to initialize it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aphore can be created for two discret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source arbitration.  Let's say for example, that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:  task A, which uses the printer to occasionally print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, and task B, which prints characters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(see the example file MOSEX.C).  It would not d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your typed in characters appear in the middle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o you create a semaphore, called PRINTER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e the usage of the printer.  When task A wish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t WAITs on PRINTER.  If the printer is not in use, the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l be allowed to continue.  However, if task B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n task A will be pended.  When task B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t SIGNALs the semaphore, which 'unpends' task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ask A know that task B was using the printer?  Becau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lso required to WAIT on the semaphore before using it. 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ssentially marks the semaphore as busy when a task WA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 SIGNAL procedure marks a semaphore as idle when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it.  The fact that all tasks must WAIT on a resour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a SIGNAL the resource when done is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reason to use a semaphore is task synchroniz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's say you again have two tasks:  task C, which read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and task B, which prints the entered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from the above example).  Obviously, task B cannot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has not yet been typed.  Therefore a semaphor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, is created to synchronize task B to task C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, task B waits on the KEYPRESS semaphore.  Whenever tas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a key has been pressed, it places the key in a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KEYPRESS semaphore.  Task B is thus awakened,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, then goes back to waiting on the KEYPRESS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, you say, but what if task B is required to wait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ask A is using it?  What happens if multipl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?  Won't task B print only the first key?  This would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maphore was simply a bit flag, true if signalled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led.  However, this is not the case.  MOSAIC semaph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emaphores.  Excess SIGNALs (up to 65,535) are st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task that WAITs on it will be allowed to proceed normal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forced to wait only if the semaphore has no pend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fference between an arbitration semaph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emaphore, then, is that arbitration semaph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IGNALled during initialization (assuming that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available, as would be the case with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THE SCHEDU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re is no place you can point to and say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esponsible for scheduling tasks". This is because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itself, via the WAIT procedure, and schedu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via the SIG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ask WAITs on a semaphore, if the semaph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it's count is 0), the WAIT procedure links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ed list of tasks connect to that semaphore. It the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the first task connected to a special system semapho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 list. This semaphore, which is a list of tasks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PU, is never directly signalled or wai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maphore IS available (i.e. it's count is non-zero),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rements the semaphore count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sk SIGNALs a semaphore, the SIGNAL procedure unl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sk from the semaphore's linked list and attaches i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y list. If there are were tasks waiting on the semap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ncrements the semaphore count. In any event SIGN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caller. Because of this, it is acceptable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from interrupt ser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at a task that calls WA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hether it was actually pended or not, nor should it c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it is waiting for is unavailable, it will be pend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becomes available, the task will be re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ot where it left off, i.e. the first instructio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cedure, called PAUSE, checks the ready list. If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empty, PAUSE simply returns. If the ready list ha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run, however, PAUSE pends the current task and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ask. The PAUSEd task will run when the previously 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have all either WAITed or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, for example, the task that reads key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could be implemented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t could be an interrupt 9 interrupt service handl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services routines can use the SIGNAL procedure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signal the KEYPRESS semaphore whenever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t could wait on yet another syncronization semaphore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interrupt 9 I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t could simply wait for the kbhit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, via the following lin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!kbhit()) pa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 runs fairly often, checks for a keypress, and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pauses and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methods are the most CPU efficient, but th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multitasking is to make efficient use of the CPU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/O bound' operations.  This is a term used to describe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is constrained by the speed at which an exter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to it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assume that you wish to write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at a very low level).  First, you must instruc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seek to the correct track:  this takes ti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is complete, you instruct the controller to DMA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to the disk at a given sector:  again,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amount of time.  For the purposes of this discussion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n I/O bound process, for if you didn't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seek and for the data to be written to the disk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'write to disk' operatio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rue multi-tasking system, the CPU would not be idle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mes.  When the task had instructed the disk controller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, it would the wait on a semaphore to be sign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when the seek was complete.  This way, any 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to do could run while the disk was seek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uld be used very efficientl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C applications are practically limit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ust use MS-DOS to write to the disk, which in turn us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For the most part, the ROM BIOS 'write to disk'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until the function is complete; thus,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the wait time is lost. (Note I said 'for the most part'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does, in fact, generate an interrupt when the disk w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ted, so it is theoretically possible to re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rite to disk. However, I haven't yet found a clean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se functions without having to bypass MS-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M BIOS hardware support functions exhibit this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In some cases it is not a problem (i.e.  serial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done without even using ROM BIOS), and in other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ason for using multitasking is because, in many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programming. This is especially true of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Using the example program we have developed so far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D is responsible for keeping track of the elaps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ask A at some time interval (task A, rememb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rinting a status line). Imagine trying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oop program that tracks the time, waits for the key,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etc. Sure, it can be done, but now go look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far simpler than an equivalent 'in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runs more smoothly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defined in the interfac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define a variable of typ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tart(void *task, char *stack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initialize a task.  Note that a ta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a parameterless function, and that it must NEV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tempt to return to the main procedure, or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ask is the address of the task to initialize, *st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stack buffer (defined as a local varaiable in mai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the size of the stack buffer. The macro 'task'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stack for 'task' is 'task_stack'.  Figur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tack to use can be tricky.  I generally use 102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rge local data structures or deeply nested routin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ufficient.  The actual allocated amount is STACK+1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 enough heap to start the task, a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task stacks are defined as local variables on main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, function main() gets all the left over stack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main() is normally used for the most stack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such as user inter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ady list is not empty (i.e., other tasks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), this will temporarily pend the current task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go.  It is functionally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AITING(READY_LIST) THEN WAIT(READY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(VAR S:SEMAPH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ask will wait for the semaphore to be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available).  Note that the semaphore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(signal count &gt; 0), otherwise the task will be 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GNAL(VAR S:SEMAPH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inform other tasks that you ar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.  If no task is waiting for the semaphor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the semaphore's signal count instead. SIGN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egal (indeed encouraged) to signal a semaphor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rupt procedure. Where SIGNAL cannot be re-entra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NDING(S:SEMAPHOR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turns true if the semaphore has pending signal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 signal count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ITING(S:SEMAPHOR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turns true if any task is waiting on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MINIT(VAR S:SEMAPH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called once to initialize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WAT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which are used to arbitrate resources should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refore, they should be signalled once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, ever exit or otherwise return from a task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crash. Since the task has it's own stack, there is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it to retur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 semaphore on a task's stack,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However, since semaphores are for inter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it is not good for much since no other task can wa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gn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ermanently halt a task, create a semapho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and have it wait on that.  The task will never run agai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signal FOREVER), and will not consum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o-second of CPU time.  Sorry, the stack spac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a comment to the item above, it is my contention tha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 task, you probably shouldn't have created 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Go back and rethink your task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USE or WAIT from within an interrupt service routine.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create an arbitration semaphore if you don'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task WAIT or PAUSE while using that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current task owns the machine until it WAITs or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ceptions to this:  it cannot be pre-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C is based on embedded operating system concept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ver a period of many years.  This is my seco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AIC to a high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IC is 100% public domain, use it as you see fi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contain and compile a copyright notic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 will not find MOSAIC.TPU for sale anywhere (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market MOSAIC itself, please contact me by mail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this free unit, I ask only that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(a cost of 13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STAAFL:  I will take no responsibilty for any losses,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failures, errors, disasters, deaths (god forbid)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curred by using MOSAIC.  This is not to say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MOSAIC (I have), or that I don't think that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just fine (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sincerest hope that you find MOSAIC to be useful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ify your 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Leggitt -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